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xif 0.6.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questo standard l'etichetta è utilizzata per " indicare sia i diritti del fotografo che quelli dell'editor. Questo è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utz Muell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by NULL (in this case, " since the statement also ends with a NULL, there are two NULL " codes) (see example 1). When only the photographer is given, " it is terminated by one NULL code (see example 2). When on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 by NULL (in this case, since the statement also ends with a NULL, there are " two NULL codes) (see example 1). When only the photographer is given,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lgt (zie " voorbeeld 3). Als het veld leeg is, wordt het als onbekend beschouw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t consists of one space followed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t consists of one space follow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exif/exif-tag.c:4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t>
      </w:r>
    </w:p>
    <w:p>
      <w:pPr>
        <w:pStyle w:val="Normal"/>
        <w:spacing w:lineRule="exact" w:line="420"/>
        <w:rPr/>
      </w:pPr>
      <w:r>
        <w:rPr>
          <w:rFonts w:cs="Arial" w:ascii="Arial" w:hAnsi="Arial"/>
          <w:color w:val="000000"/>
          <w:sz w:val="20"/>
          <w:szCs w:val="20"/>
          <w:shd w:fill="FFFFFF" w:val="clear"/>
        </w:rPr>
        <w:t>copyright is given (see example 3). " When the field is left blank, it is treated as unknown." msgstr "" Informácia o autorských právach. V tomto štandarde štítok označuje aj práva " fotografa aj redaktora. Je to informácia o autorských právach osoby či " organizácie, ktorá si nárokuje práva na obrázok. Do tohto poľa patrí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 msgstr "" Informationen zum Urheberrecht. In diesem Standard wird dieser Tag dafür " benutzt, um sowohl den Urheberschutz des Fotografen als auch des " Herausgebers anzugeben. Es beinhaltet den Urheberrechtsvermerk der Person " oder der Organisation die Rechte an dem Bild einfordert. Der interoperable " Urheberrechtsvermerk sollte in diesen Tag geschrieben werden; z.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 msgstr "" Information om ophavsret. I denne standard angives både fotografens og " redaktørens ophavsret i samme mærke. Her angives ophavsretsoplysningen for " personen eller organisationen som hævder at have rettighederne til billedet. " Interoperabilityerklæringen for ophavsret inklusive dato og rettigheder bør " skrives i dette felt; for eksempel, »Ophavsret, Kaj Jensen, 19xx. Alle " rettigheder forbeholdes.«. I denne standard registreres både fotografen og " redaktøren i samme felt. Når der er en klar forskel på fotografens og " redaktørens ophavsret, skal de skrives i rækkefølge med fotografen først " efterfulgt af redaktørens ophavsret, adskilt af NULL (da udsagnet også " afsluttes med NULL, er der i dette tilfælde to NULL-koder) (se eksempel 1). " Når kun fotografen er angivet, afsluttes med en NULL-kode (se eksempel 2). " Når kun redaktørens retti</w:t>
      </w:r>
    </w:p>
    <w:p>
      <w:pPr>
        <w:pStyle w:val="Normal"/>
        <w:spacing w:lineRule="exact" w:line="420"/>
        <w:rPr/>
      </w:pPr>
      <w:r>
        <w:rPr>
          <w:rFonts w:cs="Arial" w:ascii="Arial" w:hAnsi="Arial"/>
          <w:color w:val="000000"/>
          <w:sz w:val="20"/>
          <w:szCs w:val="20"/>
          <w:shd w:fill="FFFFFF" w:val="clear"/>
        </w:rPr>
        <w:t>copyright is given (see example 3). " When the field is left blank, it is treated as unknown." msgstr "" Informacje o prawach autorskich. Jest to standardowy znacznik używany do " określenia praw autorskich zarówno fotografa, jak i redaktora. Jest to " informacja o osobie lub organizacji mającej prawa do obrazu. Standardowe " oświadczenie o prawach autorskich wraz z datą i prawami powinno być zapisa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 msgstr "" Informacije o autorskim pravima. U ovom standardu, oznaka se koristi da " naznači autorska prava fotografa i uređivača. Radi se o obavještenju o osobi " ili organizaciji koja drži autorska prava. Interoperabilni izkaz autorskih " prava sa datumom i pravima bi trebalo da bude napisan u ovom polju; npr. " „Autorska prava, Pera Perić, 20xx god. Sva prava zadržana.“ U ovom " standardu, polje takođe naznačava autorska prava i fotografa i uređivača. " Kada se te dvije osobe i njihova autorska prava razlikuju, najprije se " navodi fotograf, pa uređivač, razdvojeni NULL karakterom (u ovom slučaju, " obzirom da se polje završava tim karakterom, biće ih dva) (pogledajte " primjer 1). Kada se navodi samo fotograf, završava se NULL karakterom " pogledajte primjer 2). Kada se navodi samo uređivač, onda se dio namijenjen " za fotografa sastoji od beline iza</w:t>
      </w:r>
    </w:p>
    <w:p>
      <w:pPr>
        <w:pStyle w:val="Normal"/>
        <w:spacing w:lineRule="exact" w:line="420"/>
        <w:rPr/>
      </w:pPr>
      <w:r>
        <w:rPr>
          <w:rFonts w:cs="Arial" w:ascii="Arial" w:hAnsi="Arial"/>
          <w:color w:val="000000"/>
          <w:sz w:val="20"/>
          <w:szCs w:val="20"/>
          <w:shd w:fill="FFFFFF" w:val="clear"/>
        </w:rPr>
        <w:t>copyright is given (see example 3). " When the field is left blank, it is treated as unknow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 see example 3). When the field is left blank, it is treated " as unknown."), ESL_OOOO, ESL_OOOO, ESL_NNNN, ESL_NNNN, ESL_NNNN } }, EXIF_TAG_EXPOSURE_TIME, "ExposureTime", N_("Exposure Time"), N_("Exposure time, given in seconds (sec)."), ESL_NNNN, ESL_NNNN, ESL_OOOO, ESL_NNNN, ESL_NNNN } }, EXIF_TAG_FNUMBER, "FNumber", N_("F-Number"), N_("The F number."), ESL_NNNN, ESL_NNNN, ESL_OOOO, ESL_NNNN, ESL_NNNN } }, Not in EXIF 2.2 */ EXIF_TAG_IPTC_NAA, "IPTC/NAA", "IPTC/NAA", ""}, Not in EXIF 2.2 */ EXIF_TAG_IMAGE_RESOURCES, "ImageResources", N_("Image Resources Block"), ""}, EXIF_TAG_EXIF_IFD_POINTER, "ExifIfdPointer", "ExifIFDPointer", N_("A pointer to the Exif IFD. Interoperability, Exif IFD has the " same structure as that of the IFD specified in TIFF. " ordinarily, however, it does not contain image data as in " the case of TIFF."), ESL_NNNN, ESL_NNNN, ESL_NNNN, ESL_NNNN, ESL_NNNN } }, Not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la persona o dell'organizzazione che reclama i " diritti sull'immagine. In questo campo dovrebbe essere scritta la " dichiarazione di interoperabilità dei diritti compresa la data i i diritt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nsiste de un espacio seguido de 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Es la nota 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con cada uno " registrado en una parte separada de la declaración. Cuando hay una " distinción clara entre ambos copyrights, primero debería escribirse el del " fotógrafo seguido por el del editor, separados por NULL (en este cas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editor (vea el " ejemplo 3). Cuando el campo se deja en blanco, se trata como desconoci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persona u Organización que reclama derechos sobre la imagen. " En este campo debería escribirse la declaración de copyrtight de 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field; 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 2002 Fabian Mandelbaum &lt;fabman@mandrakesoft.com&gt;, 2002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 2002 Arnaud Launay &lt;asl@launay.org&gt;, 2002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este estándar la etiqueta se utiliza p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In deze standaard wordt het label gebruikt voor 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uan " Perez, 20xx. Todos los derechos reservados.\" En este estándar el camp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Tutti i diritti riservati.\". In questo " standard il campo registra sia i diritti del fotografo che quelli " dell'editor, ognuno scritto in una parte separata della dichiarazione. " Quando esiste una chiara distinzione tra i diritti del fotografo e quelli " dell'editor, questi devono essere scritti mettendo prima i diritti del " fotografo seguiti da quelli dell'editor, separati da un NULL (in questo " caso, dato che anche la dichiarazione termina con un NULL, ci sono due " codici NULL) (vedere esempio 1). Se è dato solo il fotografo, è terminato da " un codice NULL (vedere esempio 2). Quando sono dati solo i diritti " dell'editor, la parte dei diritti del fotografo consiste in uno spazio " seguito da un codice di terminazione NULL e a seguire i diritti dell'editor " vedere esempio3). Quando il campo è lasciato vuoto viene trattato come " sconosciu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W tym " standardzie pola opisują prawa zarówno fotografa, jak i redaktora, z których " każdy jest opisywany w oddzielnej części oświadczenia. Jeśli jest jasne " rozróżnienie między prawami fotografa i redaktora, powinny być zapisane w " kolejności najpierw fotograf, a następnie redaktor, oddzielone znakiem NULL " w tym przypadku, jeśli oświadczenie także kończy się znakiem NULL, powinny " być dwa kody NULL; p. przykład 1). Jeśli podano tylko fotografa, jest on " kończony kodem NULL (p. przykład 2). Jeśli podano tylko prawa redaktora, " część przeznaczona dla fotografa składa się z jednej spacji i następującego " po niej kodu NULL, a następnie podane są prawa redaktora (p. przykład 3). " Jeśli pole jest puste, jest traktowane jako nieznane."</w:t>
      </w:r>
    </w:p>
    <w:p>
      <w:pPr>
        <w:pStyle w:val="Normal"/>
        <w:spacing w:lineRule="exact" w:line="420"/>
        <w:rPr/>
      </w:pPr>
      <w:r>
        <w:rPr>
          <w:rFonts w:cs="Arial" w:ascii="Arial" w:hAnsi="Arial"/>
          <w:color w:val="000000"/>
          <w:sz w:val="20"/>
          <w:szCs w:val="20"/>
          <w:shd w:fill="FFFFFF" w:val="clear"/>
        </w:rPr>
        <w:t>Copyright, John Smith, 19xx. All rights reserved.\". In this standard the " field records both the photographer and editor copyrights, with each " recorded in a separate part of the statement. When there is a clear " distinction between the photographer and editor copyrights, these are to b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W tym standardzie pola opisują prawa zarówno fotografa, jak i redaktora, z których każdy jest opisywany w oddzielnej części oświadczenia. Jeśli jest jasne rozróżnienie między prawami fotografa i redaktora, powinny być zapisane w kolejności najpierw fotograf, a następnie redaktor, oddzielone znakiem NULL (w tym przypadku, jeśli oświadczenie także kończy się znakiem NULL, powinny być dwa kody NULL; p. przykład 1). Jeśli podano tylko fotografa, jest on kończony kodem NULL (p. przykład 2). Jeśli podano tylko prawa redaktora, część przeznaczona dla fotografa składa się z jednej spacji i następującego po niej kodu NULL, a następnie podane są prawa redaktora (p. przykład 3). Jeśli pole jest puste, jest traktowane jako nieznane.</w:t>
      </w:r>
    </w:p>
    <w:p>
      <w:pPr>
        <w:pStyle w:val="Normal"/>
        <w:spacing w:lineRule="exact" w:line="420"/>
        <w:rPr/>
      </w:pPr>
      <w:r>
        <w:rPr>
          <w:rFonts w:cs="Arial" w:ascii="Arial" w:hAnsi="Arial"/>
          <w:color w:val="000000"/>
          <w:sz w:val="20"/>
          <w:szCs w:val="20"/>
          <w:shd w:fill="FFFFFF" w:val="clear"/>
        </w:rPr>
        <w:t>Copyright, John Smith, 19xx. All rights " reserved.\". In this standard the field records both the " photographer and editor copyrights, with each recorded in a " separate part of the statement. When there is a clear " distinction between the photographer and editor copyrights, " these are to be written in the order of photographer follow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w:t>
      </w:r>
    </w:p>
    <w:p>
      <w:pPr>
        <w:pStyle w:val="Normal"/>
        <w:spacing w:lineRule="exact" w:line="420"/>
        <w:rPr/>
      </w:pPr>
      <w:r>
        <w:rPr>
          <w:rFonts w:cs="Arial" w:ascii="Arial" w:hAnsi="Arial"/>
          <w:color w:val="000000"/>
          <w:sz w:val="20"/>
          <w:szCs w:val="20"/>
          <w:shd w:fill="FFFFFF" w:val="clear"/>
        </w:rPr>
        <w:t>Copyright, " Klaas Bourtange, 2008. Alle rechten voorbehouden.\". In deze standaard " worden zowel de fotograaf- als de bewerkerrechten vastgelegd, ieder in een " apart deel van de verklaring. Als er een duidelijk onderscheid is tussen de " rechten van de fotograaf en de bewerker, dan moeten deze in de volgorde " fotograaf, bewerker worden geschreven, gescheiden door NUL (in dit geval " zijn er twee NUL-codes, omdat de verklaring ook eindigt met een NUL-code), " zie voorbeeld 1). Als alleen de fotograaf genoemd wordt, dan wordt d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ўтарскія прав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ьке прав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и смежны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ác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havsret"</w:t>
      </w:r>
    </w:p>
    <w:p>
      <w:pPr>
        <w:pStyle w:val="Normal"/>
        <w:spacing w:lineRule="exact" w:line="420"/>
        <w:rPr/>
      </w:pPr>
      <w:r>
        <w:rPr>
          <w:rFonts w:cs="Arial" w:ascii="Arial" w:hAnsi="Arial"/>
          <w:color w:val="000000"/>
          <w:sz w:val="20"/>
          <w:szCs w:val="20"/>
          <w:shd w:fill="FFFFFF" w:val="clear"/>
        </w:rPr>
        <w:t>Copyright" msgstr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Free Software Foundation, Inc. This file is distributed under the same license as the libexif package. Clytie Siddall &lt;clytie@riverland.net.au&gt;, 2006-2010. Trần Ngọc Quân &lt;vnwildman@gmail.com&gt;, 2012.</w:t>
      </w:r>
    </w:p>
    <w:p>
      <w:pPr>
        <w:pStyle w:val="Normal"/>
        <w:spacing w:lineRule="exact" w:line="420"/>
        <w:rPr/>
      </w:pPr>
      <w:r>
        <w:rPr>
          <w:rFonts w:cs="Arial" w:ascii="Arial" w:hAnsi="Arial"/>
          <w:color w:val="000000"/>
          <w:sz w:val="20"/>
          <w:szCs w:val="20"/>
          <w:shd w:fill="FFFFFF" w:val="clear"/>
        </w:rPr>
        <w:t>Copyright information. In this standard the tag is used to indicate both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 indicate both the photographer and editor copyrights.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nl [foo-translation@example.org]) dnl ALL_LINGUAS="de es fr" dnl AM_GNU_GETTEXT_VERSION([0.14.1]) dnl AM_GNU_GETTEXT([external]) dnl AM_PO_SUBDIRS() dnl AM_ICONV() dnl GP_GETTEXT_FLAGS dnl dnl You can leave out the GP_GETTEXT_HACK parameters if you want to, dnl GP_GETTEXT_HACK will try fall back to sensible values in that cas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dia Mustermann, 200x. All rights reserved.« In diesem " Standard enthält dieses Feld sowohl das Urheberrecht des Fotografen als auch " des Herausgebers in getrennten Angaben. Wenn die Urheberrechtsvermerke für " Fotografen und Herausgeber unterschiedlich sind, sollten sie in der " Reihenfolge »Fotograf, Herausgeber«, jeweils durch NULL getrennt, " aufgelistet werden. Die Liste durch einen weiteren NULL-Code abgeschlossen. " Wenn nur ein Herausgeber-Urheberschutz vorhanden ist, ist der Urheberschutz " des Fotografen ein einzelnes Leerzeichen, gefolgt durch die trennende NULL, " dann folgt der Urheberschutz des Herausgebers. Wenn das Feld leer ist, wird " es als unbekannt gewer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User: Naysawn Naderi Email: ndn at xiphos dot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utz M\uffff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exif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exif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Licensed under GPL license (http://www.opensource.org/licenses/gpl-license.php). Date: 2/8/2008 author Ariel Flesler version 1.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libexif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gp@n-dimensional.de&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eu Castet &lt;mat-c@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lt;/span&gt; a name="l00008"&gt;&lt;/a&gt;00008 &lt;span class="comment"&gt; *&lt;/span&gt; a name="l00009"&gt;&lt;/a&gt;00009 &lt;span class="comment"&gt; * This library is free software; you can redistribute it and/or&lt;/span&gt; a name="l00010"&gt;&lt;/a&gt;00010 &lt;span class="comment"&gt; * modify it under the terms of the GNU Lesser General Public&lt;/span&gt; a name="l00011"&gt;&lt;/a&gt;00011 &lt;span class="comment"&gt; * License as published by the Free Software Foundation; either&lt;/span&gt; a name="l00012"&gt;&lt;/a&gt;00012 &lt;span class="comment"&gt; * version 2 of the License, or (at your option) any later version.&lt;/span&gt; a name="l00013"&gt;&lt;/a&gt;00013 &lt;span class="comment"&gt; *&lt;/span&gt; a name="l00014"&gt;&lt;/a&gt;00014 &lt;span class="comment"&gt; * This library is distributed in the hope that it will be useful, &lt;/span&gt; a name="l00015"&gt;&lt;/a&gt;00015 &lt;span class="comment"&gt; * but WITHOUT ANY WARRANTY; without even the implied warranty of &lt;/span&gt; a name="l00016"&gt;&lt;/a&gt;00016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tz Mueller &lt;lutz@users.sourceforge.ne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1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lt;/span&gt; a name="l00007"&gt;&lt;/a&gt;00007 &lt;span class="comment"&gt; *&lt;/span&gt; a name="l00008"&gt;&lt;/a&gt;00008 &lt;span class="comment"&gt; * This library is free software; you can redistribute it and/or&lt;/span&gt; a name="l00009"&gt;&lt;/a&gt;00009 &lt;span class="comment"&gt; * modify it under the terms of the GNU Lesser General Public&lt;/span&gt; a name="l00010"&gt;&lt;/a&gt;00010 &lt;span class="comment"&gt; * License as published by the Free Software Foundation; either&lt;/span&gt; a name="l00011"&gt;&lt;/a&gt;00011 &lt;span class="comment"&gt; * version 2 of the License, or (at your option) any later version.&lt;/span&gt; a name="l00012"&gt;&lt;/a&gt;00012 &lt;span class="comment"&gt; *&lt;/span&gt; a name="l00013"&gt;&lt;/a&gt;00013 &lt;span class="comment"&gt; * This library is distributed in the hope that it will be useful, &lt;/span&gt; a name="l00014"&gt;&lt;/a&gt;00014 &lt;span class="comment"&gt; * but WITHOUT ANY WARRANTY; without even the implied warranty of &lt;/span&gt; a name="l00015"&gt;&lt;/a&gt;00015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exif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utz Müller and others. Alexandre Prokoudine &lt;alexandre.prokoudine@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utz Mueller and others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Patera &lt;patera@users.sourceforge.net&gt;, 2007-2010. This file is distributed under the same license as the libexif package. Jan Patera &lt;patera@users.sourceforge.net&gt;, 2007-2010 libexif 0.6.18-pre1 just merged with latest 0.6.20 .pot file, nothing else msgid "" msgstr "" Project-Id-Version: libexif 0.6.20\n" Report-Msgid-Bugs-To: libexif-devel@lists.sourceforge.net\n" POT-Creation-Date: 2012-07-12 20:41+0200\n" PO-Revision-Date: 2010-12-16 22:23+0000\n" Last-Translator: Jan Patera &lt;patera@users.sourceforge.net&gt;\n" Language-Team: Czech &lt;translation-team-cs@lists.sourceforge.net&gt;\n" Language: c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tz Mueller og nedenstående oversættere. This file is distributed under the same license as the libexif package. Joe Hansen &lt;joedalton2@yahoo.dk&gt;, 2009, 2010, 2012. Korrekturlæst Lars Christian Jensen 2009. Korrekturlæst Torben Grøn Helligsø,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tz Mueller and others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tz Mueller and others This file is distributed under the same license as the libexif package. Sergio Zanchetta &lt;primes2h@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Lutz Mueller and others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tz Mueller and others This file is distributed under the same license as the libexif package. Tadashi Jokagi &lt;elf2000@users.sourceforge.net&gt;,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This file is distributed under the same license as the libexif package. Daniel Nylander &lt;po@danielnylander.se&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o Uskokovic Marko Uskokovic &lt;uskokovic@etf.bg.ac.yu&gt;, 2007, 2008. msgid "" msgstr "" Project-Id-Version: PACKAGE VERSION\n" Report-Msgid-Bugs-To: libexif-devel@lists.sourceforge.net\n" POT-Creation-Date: 2012-07-12 20:41+0200\n" PO-Revision-Date: 2010-04-24 08:59+0000\n" Last-Translator: Marko Uskokovic &lt;Unknown&gt;\n" Language-Team: Serbian &lt;sr@li.org&gt;\n" Language: sr\n" MIME-Version: 1.0\n" Content-Type: text/plain; charset=UTF-8\n" Content-Transfer-Encoding: 8bit\n" X-Launchpad-Export-Date: 2012-06-25 06:52+0000\n" X-Generator: Launchpad (build 1548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üller and others This file is distributed under the same license as the libexif package. Ivan Masár &lt;helix84@centrum.sk&gt;, 2007, 2008, 2009,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ueller and others This file is distributed under the same license as the libexif package. Dan Fandrich &lt;dan@coneharvesters.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uell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e Software Foundation, Inc. This file is distributed under the same license as the libexif package. Jakub Bogusz &lt;qboosh@pld-linux.org&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COPYRIGHT_HOLDER = Lutz Muell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COPYRIGHT_HOLDER = $2|"]) m4_ifval([$3],[ sed_m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gt;components = (strlen (_("[None]")) + 1) * 2; e-&gt;format = EXIF_FORMAT_ASCII; e-&gt;size = exif_format_get_size (e-&gt;format) * e-&gt;components; e-&gt;data = exif_entry_alloc (e, e-&gt;size); if (!e-&gt;data) break; strcpy (((char *)e-&gt;data) + 0, _("[None]")); strcpy (((char *)e-&gt;data) + strlen (_("[None]")) + 1, _("[None]"));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F (e, EXIF_FORMAT_ASCII, val, max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b&gt; = 0x8298, b&gt;EXIF_TAG_EXPOSURE_TIME&lt;/b&gt; = 0x829a, b&gt;EXIF_TAG_FNUMBER&lt;/b&gt; = 0x829d, b&gt;EXIF_TAG_IPTC_NAA&lt;/b&gt; = 0x83bb, br/&gt; 160;&amp;#160;&lt;b&gt;EXIF_TAG_IMAGE_RESOURCES&lt;/b&gt; = 0x8649, b&gt;EXIF_TAG_EXIF_IFD_POINTER&lt;/b&gt; = 0x8769, b&gt;EXIF_TAG_INTER_COLOR_PROFILE&lt;/b&gt; = 0x8773, b&gt;EXIF_TAG_EXPOSURE_PROGRAM&lt;/b&gt; = 0x8822, br/&gt; 160;&amp;#160;&lt;b&gt;EXIF_TAG_SPECTRAL_SENSITIVITY&lt;/b&gt; = 0x8824, b&gt;EXIF_TAG_GPS_INFO_IFD_POINTER&lt;/b&gt; = 0x8825, b&gt;EXIF_TAG_ISO_SPEED_RATINGS&lt;/b&gt; = 0x8827, b&gt;EXIF_TAG_OECF&lt;/b&gt; = 0x8828, br/&gt; 160;&amp;#160;&lt;b&gt;EXIF_TAG_TIME_ZONE_OFFSET&lt;/b&gt; = 0x882a, b&gt;EXIF_TAG_EXIF_VERSION&lt;/b&gt; = 0x9000, b&gt;EXIF_TAG_DATE_TIME_ORIGINAL&lt;/b&gt; = 0x9003, b&gt;EXIF_TAG_DATE_TIME_DIGITIZED&lt;/b&gt; = 0x9004, br/&gt; 160;&amp;#160;&lt;b&gt;EXIF_TAG_COMPONENTS_CONFIGURATION&lt;/b&gt; = 0x9101, b&gt;EXIF_TAG_COMPRESSED_BITS_PER_PIXEL&lt;/b&gt; = 0x9102, b&gt;EXIF_TAG_SHUTTER_SPEED_VALUE&lt;/b&gt; = 0x9201, b&gt;EXIF_TAG_APERTURE_VALUE&lt;/b&gt; = 0x9202, br/&gt; 160;&amp;#160;&lt;b&gt;EXIF_TAG_BRIGHTNESS_VALU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fix memory corruption, use qs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ought to be, but perhaps is not, NUL-terminated. This fixes CVE-2012-2812. Reported by Mateusz Jurczyk of Google Security Team Fixed a buffer overflow problem in exif_entry_get_value If the application passed in a buffer length of 0, then it would be treated as the buffer had unlimited length. This fixes CVE-2012-2841 Fix a buffer overflow on corrupt EXIF data. This fixes bug #3434540 and fixes part of CVE-2012-2836 Reported by Yunho Kim Fix a buffer overflow on corrupted JPEG data An unsigned data length might wrap around when decremented below zero, bypassing sanity checks on length. This code path can probably only occur if exif_data_load_data() is called directly by the application on data that wasn't parsed by libexif itself. This solves the other part of CVE-2012-2836 Fixed some possible division-by-zeros in Olympus-style makernotes This fixes bug #3434545, a.k.a. CVE-2012-2837 Reported by Yunho Kim 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8298, EXIF_TAG_EXPOSURE_TIME = 0x829a, EXIF_TAG_FNUMBER = 0x829d, EXIF_TAG_IPTC_NAA = 0x83bb, EXIF_TAG_IMAGE_RESOURCES = 0x8649, EXIF_TAG_EXIF_IFD_POINTER = 0x8769, EXIF_TAG_INTER_COLOR_PROFILE = 0x8773, EXIF_TAG_EXPOSURE_PROGRAM = 0x8822, EXIF_TAG_SPECTRAL_SENSITIVITY = 0x8824, EXIF_TAG_GPS_INFO_IFD_POINTER = 0x8825, EXIF_TAG_ISO_SPEED_RATINGS = 0x8827, EXIF_TAG_OECF = 0x8828, EXIF_TAG_TIME_ZONE_OFFSET = 0x882a, EXIF_TAG_EXIF_VERSION = 0x9000, EXIF_TAG_DATE_TIME_ORIGINAL = 0x9003, EXIF_TAG_DATE_TIME_DIGITIZED = 0x9004, EXIF_TAG_COMPONENTS_CONFIGURATION</w:t>
        <w:tab/>
        <w:t>= 0x9101, EXIF_TAG_COMPRESSED_BITS_PER_PIXEL</w:t>
        <w:tab/>
        <w:t>= 0x9102, EXIF_TAG_SHUTTER_SPEED_VALUE = 0x9201, EXIF_TAG_APERTURE_VALUE = 0x9202, EXIF_TAG_BRIGHTNESS_VALUE = 0x9203, EXIF_TAG_EXPOSURE_BIAS_VALUE = 0x9204, EXIF_TAG_MAX_APERTURE_VALUE = 0x9205, EXIF_TAG_SUBJECT_DISTANCE = 0x9206, EXIF_TAG_METERING_MODE = 0x9207, EXIF_TAG_LIGHT_SOURCE = 0x9208, EXIF_TAG_FLASH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12</vt:lpwstr>
  </property>
</Properties>
</file>